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5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«Развитие образова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образования город Шарыпово» 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 Шарыпово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муниципального образования город Шарыпово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отраслью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е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– 2025 годы</w:t>
            </w:r>
          </w:p>
        </w:tc>
      </w:tr>
      <w:tr>
        <w:trPr>
          <w:trHeight w:val="52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краевого, бюджета города и внебюджетных средств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составит 583422,44 тыс. рублей, 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города 514445,42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66945,08 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031,94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4243,25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23074,4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168,84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35422,34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1877,47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22,1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2,7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35781,43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396,46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84,9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0,0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– 35590,43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044,18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488,3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7,95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9317,14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4238,4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901,74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177,0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– 43759,12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7206,52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6282,98 рублей., за счет внебюджетных средств 269,62 тыс.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50016,11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3632,62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5926,54 рублей., за счет внебюджетных средств 456,95 тыс.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– 54096,62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9244,9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351,24 рублей., за счет внебюджетных средств 500,47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61868,32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9964,17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356,90 тыс. рублей., за счет внебюджетных средств 547,25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– 64442,56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59588,76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853,80 тыс. рублей., за счет внебюджетных средств 0,00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. – 64442,56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59588,76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853,80 тыс. рублей., за счет внебюджетных средств 0,00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. – 64442,56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59588,76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853,80 тыс. рублей., за счет внебюджетных средств 0,00 тыс.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ставлен в приложении №2 к подпрограмме </w:t>
      </w:r>
      <w:r>
        <w:rPr>
          <w:rFonts w:cs="Times New Roman" w:ascii="Times New Roman" w:hAnsi="Times New Roman"/>
          <w:kern w:val="2"/>
          <w:sz w:val="24"/>
          <w:szCs w:val="24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ханизм реализации под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получателем бюджетных средств –  Управлением образованием Администрации города Шарыпово, подведомственными ему учреждениями в рамках действующего законода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одпрограммы является бюджет горо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капитальному ремонту осуществляются за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я муниципального образования в конкурсе на предоставление субсидий бюджетам муниципальных образований  Красноярского края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 Субсидии бюджетам муниципальных образований Красноярского края (далее - субсидии) предоставляются на конкурсной основ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подпрограммо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исполнением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средств, направляемых на ее выполнение и осуществляет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тчетов о реализации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оценку эффективности реализации подпрограмм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целевым использованием средств бюджета города осуществляет финансовое управление Администрации город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4"/>
    </w:rPr>
  </w:style>
  <w:style w:type="character" w:styleId="WW8Num4z2">
    <w:name w:val="WW8Num4z2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8:00Z</dcterms:created>
  <dc:creator>slotina</dc:creator>
  <dc:description/>
  <cp:keywords/>
  <dc:language>en-US</dc:language>
  <cp:lastModifiedBy>Пользователь Windows</cp:lastModifiedBy>
  <cp:lastPrinted>2022-11-08T11:21:00Z</cp:lastPrinted>
  <dcterms:modified xsi:type="dcterms:W3CDTF">2022-11-08T04:21:00Z</dcterms:modified>
  <cp:revision>256</cp:revision>
  <dc:subject/>
  <dc:title/>
</cp:coreProperties>
</file>